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____  Period: 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it 8:  Oceania and Antarctica</w:t>
      </w:r>
    </w:p>
    <w:p>
      <w:pPr>
        <w:pStyle w:val="Normal"/>
        <w:jc w:val="center"/>
        <w:rPr/>
      </w:pPr>
      <w:r>
        <w:rPr>
          <w:b/>
        </w:rPr>
        <w:t>Introducing the Region:  Human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es 472 - 475</w:t>
      </w:r>
    </w:p>
    <w:p>
      <w:pPr>
        <w:pStyle w:val="Normal"/>
        <w:jc w:val="center"/>
        <w:rPr/>
      </w:pPr>
      <w:r>
        <w:rPr>
          <w:b/>
        </w:rPr>
        <w:t>May 14, 2009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(8 points each answer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 Of all the political entities in this region, which one is not a country and has no permanent population?</w:t>
      </w:r>
    </w:p>
    <w:p>
      <w:pPr>
        <w:pStyle w:val="Normal"/>
        <w:ind w:left="360" w:hanging="0"/>
        <w:rPr/>
      </w:pPr>
      <w:r>
        <w:rPr/>
        <w:t>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isto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2.  What key word would sum up the history of the peoples in this region?</w:t>
      </w:r>
      <w:r>
        <w:rPr>
          <w:b/>
        </w:rPr>
        <w:t xml:space="preserve">  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Match the date to the ev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  South Pacific Forum for trade is formed</w:t>
        <w:tab/>
        <w:tab/>
        <w:tab/>
        <w:t>A.   1500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  British turn Australia into a prison colony</w:t>
        <w:tab/>
        <w:tab/>
        <w:tab/>
        <w:t>B.    48,000 B.C.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New Zealand wins its independence</w:t>
        <w:tab/>
        <w:tab/>
        <w:tab/>
        <w:tab/>
        <w:t>C.  178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Aborigines living in Australia</w:t>
        <w:tab/>
        <w:tab/>
        <w:tab/>
        <w:tab/>
        <w:t>D.  190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European whalers explore Pacific Islands</w:t>
        <w:tab/>
        <w:tab/>
        <w:tab/>
        <w:t>E.   197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p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4.  What percentage of the world’s population live in this region?  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  Four out of five people in Oceania ar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 Activit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6.  Because early European settlers brought sheep and cattle with them to Oceania, today __________________  _________________ has become one of the most profitable activities in the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7.  Subsistence farming is common in the Pacific Island, but the biggest cash crop is __________, or dried coconut meat.  And because Oceania has so many islands, commercial _________________ in the surrounding waters is important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0:51:00Z</dcterms:created>
  <dc:creator>Educational Technology</dc:creator>
  <dc:description/>
  <cp:keywords/>
  <dc:language>en-US</dc:language>
  <cp:lastModifiedBy>Teacher</cp:lastModifiedBy>
  <dcterms:modified xsi:type="dcterms:W3CDTF">2009-05-04T22:07:00Z</dcterms:modified>
  <cp:revision>4</cp:revision>
  <dc:subject/>
  <dc:title>Name:  ____________________________________________________  Period:  _____</dc:title>
</cp:coreProperties>
</file>